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8"/>
          <w:szCs w:val="28"/>
        </w:rPr>
        <w:t>Dunakeszi Német Kisebbségi Önkormányzat [DNKÖ] elnökségének                                                                           beszámolója a 2009-es naptári évben végzett munkájáról</w:t>
      </w:r>
    </w:p>
    <w:p>
      <w:pPr>
        <w:pStyle w:val="Normal"/>
        <w:jc w:val="both"/>
        <w:rPr/>
      </w:pPr>
      <w:r>
        <w:rPr>
          <w:rFonts w:cs="Times New Roman"/>
          <w:b/>
          <w:sz w:val="28"/>
          <w:szCs w:val="28"/>
        </w:rPr>
        <w:t xml:space="preserve">                              </w:t>
      </w:r>
    </w:p>
    <w:p>
      <w:pPr>
        <w:pStyle w:val="Normal"/>
        <w:jc w:val="both"/>
        <w:rPr/>
      </w:pPr>
      <w:r>
        <w:rPr>
          <w:sz w:val="24"/>
          <w:szCs w:val="24"/>
        </w:rPr>
        <w:t xml:space="preserve">A 2009-es év teljesítményének és munkavégzésének megítélésében nem tekinthetünk el az ország- és világszerte létező gazdasági recessziótól, amely országunkat sebezhetősége miatt az átlagnál is mélyebben érintette/érinti. Ez a helyzet elnökségünk tagjaitól és munkánkat támogató külső segítőktől is a korábbi éveknél nagyobb erőfeszítést követelt. Ennek a fokozottabb erőfeszítésnek és az előző évek előkészítő munkájának köszönhetően mégis eredményes évet zártunk. </w:t>
      </w:r>
    </w:p>
    <w:p>
      <w:pPr>
        <w:pStyle w:val="Normal"/>
        <w:jc w:val="both"/>
        <w:rPr>
          <w:sz w:val="24"/>
          <w:szCs w:val="24"/>
        </w:rPr>
      </w:pPr>
      <w:r>
        <w:rPr>
          <w:sz w:val="24"/>
          <w:szCs w:val="24"/>
        </w:rPr>
      </w:r>
    </w:p>
    <w:p>
      <w:pPr>
        <w:pStyle w:val="Normal"/>
        <w:jc w:val="both"/>
        <w:rPr/>
      </w:pPr>
      <w:r>
        <w:rPr>
          <w:i/>
          <w:sz w:val="24"/>
          <w:szCs w:val="24"/>
          <w:u w:val="single"/>
        </w:rPr>
        <w:t>I. Tevékenységünk szervezeti és működési kerete:</w:t>
      </w:r>
    </w:p>
    <w:p>
      <w:pPr>
        <w:pStyle w:val="Normal"/>
        <w:jc w:val="both"/>
        <w:rPr>
          <w:sz w:val="24"/>
          <w:szCs w:val="24"/>
        </w:rPr>
      </w:pPr>
      <w:r>
        <w:rPr>
          <w:sz w:val="24"/>
          <w:szCs w:val="24"/>
        </w:rPr>
        <w:t xml:space="preserve">Minden hónap első szerdáján (kivéve a júliust és augusztust) az elnökség tagjai és meghívott külső támogatóink, akiktől a mindenkori napirendi témákhoz véleményt és/vagy segítséget kérünk, munkaértekezletet tartottunk. Ezen kívül két alkalommal rendkívüli elnökségi megbeszélésre is találkoztunk. Az elnökség tagjai között az elmúlt években automatikusan kialakult egyfajta munkamegosztás, amely gördülékenyebbé tette feladataink végrehajtását. Az egyes témákban adódó tennivalókat a felelős elnökségi tag kijelölésével illetve vállalásával és a határidő megjelölésével, határozatokban rögzítettük. A formális számonkéréstől az elnökség tagjaitól az elnök eltekinthetett, mert a havi munkaértekezletek között is magán készülékeinken állandó telefon illetve internet összeköttetésben voltak/vagyunk egymással.  </w:t>
      </w:r>
    </w:p>
    <w:p>
      <w:pPr>
        <w:pStyle w:val="Normal"/>
        <w:jc w:val="both"/>
        <w:rPr>
          <w:sz w:val="24"/>
          <w:szCs w:val="24"/>
        </w:rPr>
      </w:pPr>
      <w:r>
        <w:rPr>
          <w:sz w:val="24"/>
          <w:szCs w:val="24"/>
        </w:rPr>
        <w:t xml:space="preserve">A munkamegbeszélésekre az elnök meghívót küldött/küld ki, és a jegyzői hivatal kényszerű létszámcsökkentése (Simon Ágota nem folytathatta munkáját) következtében átmenetileg a jegyzőkönyveket az elnök vezette. Az elmúlt év közepétől a jegyző asszony utasítása értelmében a jegyzőkönyveket Erdei Mária ügyintéző vezeti. Megbízatása kizárólag erre vonatkozik. Az egyéb (sajnálatosan egyre növekvő) adminisztráció ránk hárul, s többségében az elnök végzi. Megoldást, vagy legalább átmeneti segítséget jelenthetne, ha a ’Dunakeszi Város Önkormányzatának közfoglalkoztatási „Út a munkához” program helyi megvalósítása’ c. anyag 3. sz. mellékletében az adminisztratív munkakör részletezésénél a „kisebbségi önkormányzatok” betoldás is szerepelne (ez kérésünkre az óta meg is történt), és örülnénk, ha ennek megfelelően valóság-tartalmat is kapna. </w:t>
      </w:r>
    </w:p>
    <w:p>
      <w:pPr>
        <w:pStyle w:val="Normal"/>
        <w:jc w:val="both"/>
        <w:rPr>
          <w:sz w:val="24"/>
          <w:szCs w:val="24"/>
        </w:rPr>
      </w:pPr>
      <w:r>
        <w:rPr>
          <w:sz w:val="24"/>
          <w:szCs w:val="24"/>
        </w:rPr>
        <w:t xml:space="preserve">A „Dunakeszi Város Önkormányzata Képviselő-testületének 2009. november 26-ai ülésére” beterjesztett IX. sz. napirend  „C” pontja az alábbiakat tartalmazza: „A kisebbségi önkormányzatok részére 2010. évre vonatkozóan a működésükhöz szükséges helyiséget és az alapvető infrastruktúrát biztosítja az Önkormányzat.” A Dunakeszi Német Kisebbségi Önkormányzat (DNKÖ) örömmel venné, ha az „alapvető infrastruktúra” fogalma a 2010-es évben a 21. század emberéhez méltó (vagy legalább elfogadható) fogalmat jelentene. A jelenlegi irodahelység nem haladja meg a 12 négyzetmétert (a Miniszterelnökség alárendelt Kisebbségi és Etnikai Főosztály” hivatali elődje 30 négyzetméterben jelölte meg az ilyen iroda és egyben fogadó helyiség kívánatos méretét). Bútorzata egy db. íróasztal, egy computer-asztal, egy szekrény, egy könyvespolc. Az eredeti három széket sikerült három év alatt a duplájára emelni. Javaslatunk 20. db. összecsukható székre, amiket az előtérben állíthatnánk fel szélesebb körű megbeszélések alkalmával, nem talált meghallgatásra. Még kevésbé a 2006-ban közölt véleményem, hogy az iroda alkalmatlan a munkánk elvégzéséhez és méltatlan a városhoz. A computert és tartozékait egy Baden-Württembergi pályázaton az Országos Német Kisebbségi Elnökség támogatásával nyertük el. Azonnali intézkedésként különösen örülnénk, ha a fokozatosan növekvő forgalmat nem magánlakásunkban és saját telefonunkon kellene lebonyolítani (A négy kisebbségnek ugyanis egy telefon jutott, amely a Roma Kisebbség irodájában van, és csak onnan kapcsolható át. Amikor az zárva van, nincs telefon-hozzáférés). Emiatt meghiúsult egyebek között az a kísérletünk, hogy legalább heti egy délután fogadóórákat tartsunk. Egy hirdetőtábla elhelyezését az épületen kívül ismételten sürgettünk, hogy az érdeklődő embereknek közölnivalóinkat így is tudomásukra hozhassuk; eddig nem került rá sor. Mint a DNKÖ gyakorlatilag elérhetetlenek vagyunk. Postai címként eddig négy különböző variációval próbálkoztak elérni bennünket (ennyi található ugyanis a Szent Mihály templom előtti téren), de többségében sikertelenül. A kisebbségek irodái bejáratánál ugyanis sem utcanév sem házszám nincs. </w:t>
      </w:r>
    </w:p>
    <w:p>
      <w:pPr>
        <w:pStyle w:val="Normal"/>
        <w:jc w:val="both"/>
        <w:rPr>
          <w:sz w:val="24"/>
          <w:szCs w:val="24"/>
        </w:rPr>
      </w:pPr>
      <w:r>
        <w:rPr>
          <w:sz w:val="24"/>
          <w:szCs w:val="24"/>
        </w:rPr>
        <w:t>Minthogy a pénzügyi vonatkozások is meghatározó részét képezik tevékenységünknek, itt jelezzük, hogy munkánkért honoráriumot megválasztásunk óta nem vettünk fel és ezután sem  veszünk fel. A „Miniszterelnökség Kisebbségi és Etnikai Főosztálya” részéről utalt éves támogatást, a 2008 végéig Dunakeszi Város Önkormányzatától kapott pénzt, valamint pályázat útján egy alkalommal nyert 250.000 forintot, továbbá a „feladatalapú támogatást” kizárólag működési célokra fordítottuk (kulturális rendezvények, Dunakeszin kívülre vonatkozó utak esetén a benzinfogyasztásra, irodaszerekre – papír, festék -).</w:t>
      </w:r>
    </w:p>
    <w:p>
      <w:pPr>
        <w:pStyle w:val="Normal"/>
        <w:jc w:val="both"/>
        <w:rPr>
          <w:sz w:val="24"/>
          <w:szCs w:val="24"/>
        </w:rPr>
      </w:pPr>
      <w:r>
        <w:rPr>
          <w:sz w:val="24"/>
          <w:szCs w:val="24"/>
        </w:rPr>
        <w:t>Pénzügyeinket felsőbb rendelkezés értelmében a Polgármesteri Hivatal Pénzügyi Osztálya tartja számon. Kiutalás csak a DNKÖ elnökének aláírásával történik. Együttműködésünk a Polgármesteri Hivatal munkatársaival egészében jó. Csak kivételesnek tekinthető, ha egyedi esetekben a közösen intézendő feladatoknál egy-egy munkatárs tájékozottság hiányában érthetetlenül fogadta kéréseinket, de ezeket az eseteket kölcsönös jó szándékkal az esetek többségében sikerült elrendezni.</w:t>
      </w:r>
    </w:p>
    <w:p>
      <w:pPr>
        <w:pStyle w:val="Normal"/>
        <w:jc w:val="both"/>
        <w:rPr>
          <w:sz w:val="24"/>
          <w:szCs w:val="24"/>
        </w:rPr>
      </w:pPr>
      <w:r>
        <w:rPr>
          <w:sz w:val="24"/>
          <w:szCs w:val="24"/>
        </w:rPr>
        <w:t xml:space="preserve">Meghaladja a települési kisebbségek hatáskörét annak tisztázása, hogy a jogalkotó milyen részvételi jogosítványokat biztosít a kisebbségi önkormányzatok részére. Ugyanakkor            pénzt adó „gazdánk” pl. a „feladatalapú támogatási igény” bejelentésekor számon kéri a kisebbségi önkormányzatoktól a „részvételi jogosítványok” gyakorlását: „egyetértési jog”, „véleményezési jog”, „megkeresési jog”. Indokoltnak tartjuk, hogy a 2010-es évben ilyen természetű jogosítványok saját kezdeményezésre vagy kényszerűségből történő alkalmazási kísérlete következtében sem a mostani, sem a 2010-es választások utáni kisebbségi elnökségek ne kerüljenek fölöslegesen és értelmetlenül két tűz közé. Javaslatunk: a Polgármesteri Hivatal kezdeményezze a fenti jogok értelmezését.      </w:t>
      </w:r>
    </w:p>
    <w:p>
      <w:pPr>
        <w:pStyle w:val="Normal"/>
        <w:jc w:val="both"/>
        <w:rPr>
          <w:sz w:val="24"/>
          <w:szCs w:val="24"/>
        </w:rPr>
      </w:pPr>
      <w:r>
        <w:rPr>
          <w:sz w:val="24"/>
          <w:szCs w:val="24"/>
        </w:rPr>
      </w:r>
    </w:p>
    <w:p>
      <w:pPr>
        <w:pStyle w:val="Normal"/>
        <w:jc w:val="both"/>
        <w:rPr/>
      </w:pPr>
      <w:r>
        <w:rPr>
          <w:i/>
          <w:sz w:val="24"/>
          <w:szCs w:val="24"/>
          <w:u w:val="single"/>
        </w:rPr>
        <w:t>II. A naptári év legfontosabb eredményei:</w:t>
      </w:r>
    </w:p>
    <w:p>
      <w:pPr>
        <w:pStyle w:val="Normal"/>
        <w:jc w:val="both"/>
        <w:rPr>
          <w:sz w:val="24"/>
          <w:szCs w:val="24"/>
        </w:rPr>
      </w:pPr>
      <w:r>
        <w:rPr>
          <w:sz w:val="24"/>
          <w:szCs w:val="24"/>
        </w:rPr>
        <w:t xml:space="preserve">1. Dr. Galántai Ambrus elnökségi tag az előző évhez hasonlóan ezúttal is saját otthonában két alkalommal fogadta az elnökség hívására megjelent vendégeket. Az első „A magyar-német viszonyok ma” téma szerepelt egy aktuális problémákat feszegető Film („A mások élete”) kapcsán; majd a többségében némettanárokból álló közönséggel a házi asszony vacsora-kínálata közben hosszasan elbeszélgettünk a filmről, az e téren szerzett benyomásainkról, legújabb információinkról, tapasztalatainkról és tennivalóinkról. A második alkalommal a Külügyminisztérium Közép-európai Osztály vezetőjét, Szalay-Bobroniczky Vince urat sikerült hasonló est keretében megnyerni előadónak, aki európai összefüggésben és az egész világpolitikára kihatóan adott tájékoztatást familiáris légkörben a német politikai és kulturális életről és benne a magyar német viszonyokról. A német újraegyesítés húsz éves évfordulóról, a berlini fal ledöntéséhez vezető folyamatról és ebben a magyar-osztrák határnyitásról hallhattak a megjelentek részben addig még kevéssé publikus részleteket. </w:t>
      </w:r>
    </w:p>
    <w:p>
      <w:pPr>
        <w:pStyle w:val="Normal"/>
        <w:jc w:val="both"/>
        <w:rPr>
          <w:sz w:val="24"/>
          <w:szCs w:val="24"/>
        </w:rPr>
      </w:pPr>
      <w:r>
        <w:rPr>
          <w:sz w:val="24"/>
          <w:szCs w:val="24"/>
        </w:rPr>
        <w:t xml:space="preserve">2. Az év legfontosabb eseményének azt a vállalkozásunkat tekintjük, hogy elnökségünk egyik tagjának, Mayer Gábornak az ötletétől és kezdeményezésétől indíttatva egy Magyarországon született és a magyar tájat és embereit megéneklő osztrák költőt „fedeztünk” fel a város közönsége számára. Még a megelőző évben elnyert 250.000 forintos pályázat mintegy 50%-os alapját jelentette egy kétnyelvű, illusztrált kiadványhoz a költőnek főként magyar tárgyú verseiből. Az 1000 példányban megjelent könyvet bemutattuk a város képviselőtestületének, az iskolák német tanárainak és a szomszédos településeknek is tájékoztatásul. </w:t>
      </w:r>
    </w:p>
    <w:p>
      <w:pPr>
        <w:pStyle w:val="Normal"/>
        <w:jc w:val="both"/>
        <w:rPr/>
      </w:pPr>
      <w:r>
        <w:rPr>
          <w:sz w:val="24"/>
          <w:szCs w:val="24"/>
        </w:rPr>
        <w:t>3.) A Lenau-kiadvány sikere arra elhatározásra indította az elnökséget, hogy a költőről elnevezett kettős díjat alapítson. Az egyiket „</w:t>
      </w:r>
      <w:r>
        <w:rPr>
          <w:sz w:val="24"/>
          <w:szCs w:val="24"/>
          <w:u w:val="single"/>
        </w:rPr>
        <w:t>Tanári Lenau-díj</w:t>
      </w:r>
      <w:r>
        <w:rPr>
          <w:sz w:val="24"/>
          <w:szCs w:val="24"/>
        </w:rPr>
        <w:t>”-nak, a másikat „</w:t>
      </w:r>
      <w:r>
        <w:rPr>
          <w:sz w:val="24"/>
          <w:szCs w:val="24"/>
          <w:u w:val="single"/>
        </w:rPr>
        <w:t>Diák Lenau-díj</w:t>
      </w:r>
      <w:r>
        <w:rPr>
          <w:sz w:val="24"/>
          <w:szCs w:val="24"/>
        </w:rPr>
        <w:t xml:space="preserve">”-nak neveztük el. A díj a német nyelv minél jobb elsajátítására kíván ösztönzőleg hatni és 2009-től évente az iskolai év lezárásakor kerül átadásra. A díjra történő jelölést egy-egy kuratórium végezte és végzi a jövőben is. A tanároknak szánt díj kuratórium elnöke Kollár Albin, nyug. iskolaigazgató, a város díszpolgára, a kitüntetendő hallgatókat javasló kuratórium elnökévé tanártársai Hudra Andreát, a Radnóti Miklós Gimnázium német-történelem szakos tanárát, a város német szakos tanári munkaközösség vezetőjét választották. </w:t>
      </w:r>
    </w:p>
    <w:p>
      <w:pPr>
        <w:pStyle w:val="Normal"/>
        <w:jc w:val="both"/>
        <w:rPr/>
      </w:pPr>
      <w:r>
        <w:rPr>
          <w:sz w:val="24"/>
          <w:szCs w:val="24"/>
        </w:rPr>
        <w:t>A  „</w:t>
      </w:r>
      <w:r>
        <w:rPr>
          <w:sz w:val="24"/>
          <w:szCs w:val="24"/>
          <w:u w:val="single"/>
        </w:rPr>
        <w:t>Diák Lenaju-díj</w:t>
      </w:r>
      <w:r>
        <w:rPr>
          <w:sz w:val="24"/>
          <w:szCs w:val="24"/>
        </w:rPr>
        <w:t xml:space="preserve">”-ban a város minden iskolájából évente egy-egy (kivételes esetben két) tanuló részesül a kuratórium jelölése alapján. A kuratórium döntése meghozatalában kiindul a diákot tanító pedagógus javaslatából, kikéri az iskola igazgatójának véleményét, megvizsgálja tanulmányi előmenetelét és főként a német nyelvből a lezáruló tanévben tanúsított fejlődését. A díj egy díszes, kétnyelvű emléklapból („Urkunde”) áll, amelyen a néven kívül az iskola és a diákokat a német nyelvre oktató tanárnak a neve szerepel. Az emléklapot a kuratórium elnöke és a DNKÖ elnöke látja el kézjegyével és a DNKÖ pecsétjével. A díj átadására a tanévzáró ünnepség keretében kerül sor. Amennyiben érettségiző és állami német nyelvvizsgával rendelkező diák van a jelöltek között, ő a ballagás alkalmával kapja kézhez a könyvet és külön pénzjutalomban is részesül. </w:t>
      </w:r>
    </w:p>
    <w:p>
      <w:pPr>
        <w:pStyle w:val="Normal"/>
        <w:jc w:val="both"/>
        <w:rPr/>
      </w:pPr>
      <w:r>
        <w:rPr>
          <w:sz w:val="24"/>
          <w:szCs w:val="24"/>
        </w:rPr>
        <w:t>A „</w:t>
      </w:r>
      <w:r>
        <w:rPr>
          <w:sz w:val="24"/>
          <w:szCs w:val="24"/>
          <w:u w:val="single"/>
        </w:rPr>
        <w:t>Tanári Lenau-díj</w:t>
      </w:r>
      <w:r>
        <w:rPr>
          <w:sz w:val="24"/>
          <w:szCs w:val="24"/>
        </w:rPr>
        <w:t xml:space="preserve">”-ban évente a város iskoláiból egy, a német nyelvet tanító oktatója részesül.  Ennek a díjnak egy hasonló kivitelezésű emléklap mellett a költőt megörökítő arckép-érem is része, amelyet a DNKÖ megbízásából Lengyel István, városunk kiváló művésze készítette. Magán szponzoráló pedig a költő életművét méltató tudományos munkával egészítette ki a díjat. Az induló 2009-as évben a DNKÖ elnöksége úgy döntött, hogy a két kuratórium elnöke is kapja meg a díjat. Ők eddigi tanári munkásságuk alapján már sokszorosan bebizonyították, hogy érdemesek a díjra. Formai okokból pedig az indokolta az elnökség ilyen értelmű döntését, hogy munkájuk során a kuratóriumi elnökök ne kerülhessenek olyan helyzetbe, hogy a kuratórium adandó alkalommal őket javasolja </w:t>
      </w:r>
      <w:r>
        <w:rPr>
          <w:rFonts w:eastAsia="SILManuscriptIPA;DejaVu Sans Condensed" w:cs="SILManuscriptIPA;DejaVu Sans Condensed" w:ascii="SILManuscriptIPA;DejaVu Sans Condensed" w:hAnsi="SILManuscriptIPA;DejaVu Sans Condensed"/>
          <w:sz w:val="24"/>
          <w:szCs w:val="24"/>
        </w:rPr>
        <w:t></w:t>
      </w:r>
      <w:r>
        <w:rPr>
          <w:sz w:val="24"/>
          <w:szCs w:val="24"/>
        </w:rPr>
        <w:t xml:space="preserve"> díjra, ami nem kívánatos helyzetbe hozhatná őket (így az első évben három „</w:t>
      </w:r>
      <w:r>
        <w:rPr>
          <w:sz w:val="24"/>
          <w:szCs w:val="24"/>
          <w:u w:val="single"/>
        </w:rPr>
        <w:t>Tanári Lenau-díj</w:t>
      </w:r>
      <w:r>
        <w:rPr>
          <w:sz w:val="24"/>
          <w:szCs w:val="24"/>
        </w:rPr>
        <w:t>” került átadásra; a továbbiakban az elnökség nem kíván beleavatkozni a kuratórium munkájába).</w:t>
      </w:r>
    </w:p>
    <w:p>
      <w:pPr>
        <w:pStyle w:val="Normal"/>
        <w:jc w:val="both"/>
        <w:rPr/>
      </w:pPr>
      <w:r>
        <w:rPr>
          <w:sz w:val="24"/>
          <w:szCs w:val="24"/>
        </w:rPr>
        <w:t xml:space="preserve">A tanári díj átadására 2009-ben Dunakeszi város polgármesterének hozzájárulásával a pedagógusnap keretében került sor. Kecskeméthy Géza polgármester úr ezen kívül a díjnak és az átadási ünnepség jelentőségét azzal még külön növelte, hogy személyesen nyújtotta át a díjakat. Az átadás a kitüntetett tanár munkájának rövid méltatása keretében történt. </w:t>
      </w:r>
    </w:p>
    <w:p>
      <w:pPr>
        <w:pStyle w:val="Normal"/>
        <w:jc w:val="both"/>
        <w:rPr/>
      </w:pPr>
      <w:r>
        <w:rPr>
          <w:sz w:val="24"/>
          <w:szCs w:val="24"/>
        </w:rPr>
        <w:t>A díjazás tárgyi feltételei sok évre előre biztosítva vannak. Évente mindössze a névre szóló emléklapok készíttetése jelent visszatérően új feladatot és minimális pénzösszeget. A díj alapítását az ünnepségen megjelent pedagógusok, városi képviselők és munkatársaik a helyszínen helyesléssel fogadták; a helyi sajtó, a hazai német sajtó (Neue Zeitung, Pester Lloyd) is beszámolt róla, és az internetre is felkerült (két nyelven).</w:t>
      </w:r>
    </w:p>
    <w:p>
      <w:pPr>
        <w:pStyle w:val="Normal"/>
        <w:jc w:val="both"/>
        <w:rPr>
          <w:sz w:val="24"/>
          <w:szCs w:val="24"/>
        </w:rPr>
      </w:pPr>
      <w:r>
        <w:rPr>
          <w:sz w:val="24"/>
          <w:szCs w:val="24"/>
        </w:rPr>
        <w:t>4.) A Lenau témához kapcsolódik még, hogy városunk Kölcsey Ferenc Könyvtárának igazgatónője vállalta, hogy a könyvtár rendezvényei sorába felvegyen egy előadást költőnkről. Az előadásra 2009 nov. 5-én került sor. Az előadást, amit elnökségünk egyik tagja tartott, a Dunakeszi Művészeti Iskola öt fiatal növendéke a költő verseiből magyar és német nyelvű szavalataival színesítette. Windhager Ákos tanár a könyvtár egyik munkatársának közreműködésével pedig powerpoint segítséggel a szép számban megjelent közönség a verseket mindkét nyelven olvashatta. A megzenésített verseket így a közönség egyszerre hallhatta, olvashatta, a megzenésítetteket CD-ről is élvezhette. A rendezvényzáró meglepetése egy fiatal hegedűművész fellépése volt, aki ugyancsak megzenésített Lenau-művet adott elő.</w:t>
      </w:r>
    </w:p>
    <w:p>
      <w:pPr>
        <w:pStyle w:val="Normal"/>
        <w:jc w:val="both"/>
        <w:rPr/>
      </w:pPr>
      <w:r>
        <w:rPr>
          <w:sz w:val="24"/>
          <w:szCs w:val="24"/>
        </w:rPr>
        <w:t>5.) Hosszabb tervezés után az idén sikerült Dunakeszi város négy kisebbségi önkormányzatának (bolgár, cigány, lengyel, német) közös akciójaként egy majális jellegű rendezvénnyel jelentkezni a város érdeklődő közönsége előtt. Kulturális műsorral és a kisebbségekre jellemző étel- és ital-finomságokkal eredményes, jó hangulatú napot töltöttünk együtt. Az egész napot kitöltő zenei rendezvényeket a mi nevünkben fellépett Dunakeszi Művészeti Iskola kórusa nyitotta meg, és a DNKÖ újonnan alakult zenei együttese, a „Sankt Michael Posaunenchor” (Szent Mihály Rézfúvos Együttes) félórás szórakoztató, német kultúrát bemutató hangverseny zárta. Egyöntetű az elhatározás, hogy ezt évente megismételjük. A találkozást megelőzte a négy kisebbség közös állásfoglalásként készült deklaráció, amit a polgármester úrhoz és a város képviselőtestületéhez intéztünk. Ebben elítéltük az akkor sajnálatos módon az országban sorozatosan előfordult rasszista indíttatású támadásokat és kértük, hogy a város vezetése kövessen el mindent, hogy Dunakeszin ehhez hasonló eset ne történhessen meg, és városunk a jövőben is maradjon meg a „béke szigetének”. Felszólításunk szövegét a polgármester úr ismertette a képviselőtestülettel és a területi sajtóban is megjelent („Dunakanyar Régió”, Budapesti Német ház sajtó-, illetve internet-szolgáltatásban két nyelven).</w:t>
      </w:r>
    </w:p>
    <w:p>
      <w:pPr>
        <w:pStyle w:val="Normal"/>
        <w:jc w:val="both"/>
        <w:rPr>
          <w:sz w:val="24"/>
          <w:szCs w:val="24"/>
        </w:rPr>
      </w:pPr>
      <w:r>
        <w:rPr>
          <w:sz w:val="24"/>
          <w:szCs w:val="24"/>
        </w:rPr>
        <w:t xml:space="preserve">6.) Az év első munkaértekezletén megfogalmazódott célkitűzésünk: „Arccal a fiatalok, a diákok és tanáraik felé a német nyelv és kultúra, valamint a németség egészének és hazai német kisebbség jobb megismeréséért” – több vonatkozásban is szép eredményeket hozott. Az elmúlt évhez hasonlóan útiköltség-hozzájárulással támogattuk az általános iskolák német nyelvterületre szervezett szakmai kirándulását. A külföldi utat követő országismereti versenyben ebben az évben is jelen voltunk és a jól szereplő tanulókat könyvjutalomban részesítettük. </w:t>
      </w:r>
    </w:p>
    <w:p>
      <w:pPr>
        <w:pStyle w:val="Normal"/>
        <w:jc w:val="both"/>
        <w:rPr>
          <w:sz w:val="24"/>
          <w:szCs w:val="24"/>
        </w:rPr>
      </w:pPr>
      <w:r>
        <w:rPr>
          <w:sz w:val="24"/>
          <w:szCs w:val="24"/>
        </w:rPr>
        <w:t xml:space="preserve">7.) Hasonlóan ehhez a támogató együttműködéshez alakult már másodízben támogatásunk és kölcsönösségi alapon együttműködésünk a Művészeti Iskola tanáraival és növendékeivel. Ők szerepeltek a négy kisebbség által rendezett kulturális napon német énekekkel. Megállapodásunkat közben kiterjesztve ők adnak rendezésünkben a város érdeklödő közönsége számára évente nyitó- és záró-rendezvényt saját koncert-termükben a DNKÖ elnöksége által kért témakörökben (a három németnyelvű állam kultúrája és a hazai németség kulturális hagyományai). Az elsőre 2009. november 27-én került sor, ami kimagasló színvonalával, a tanár is diák példás együttműködésével; - ahogyan az egyik oldal nyújtotta segítő kezét, a másik pedig hálásan és kellő alázattal fogadta, - örvendetes, szívet melegítő látvány volt. Éves munkánkról is e rendezvény keretében adtunk számot. Együttműködésünk eddig mind két fél számára hasznosnak bizonyult és folytatása mindenképpen kívánatos. </w:t>
      </w:r>
    </w:p>
    <w:p>
      <w:pPr>
        <w:pStyle w:val="Normal"/>
        <w:jc w:val="both"/>
        <w:rPr>
          <w:sz w:val="24"/>
          <w:szCs w:val="24"/>
        </w:rPr>
      </w:pPr>
      <w:r>
        <w:rPr>
          <w:sz w:val="24"/>
          <w:szCs w:val="24"/>
        </w:rPr>
        <w:t>8.) Ugyancsak ide sorolható</w:t>
      </w:r>
      <w:r>
        <w:rPr>
          <w:rFonts w:eastAsia="SILManuscriptIPA;DejaVu Sans Condensed" w:cs="SILManuscriptIPA;DejaVu Sans Condensed" w:ascii="SILManuscriptIPA;DejaVu Sans Condensed" w:hAnsi="SILManuscriptIPA;DejaVu Sans Condensed"/>
          <w:sz w:val="24"/>
          <w:szCs w:val="24"/>
        </w:rPr>
        <w:t></w:t>
      </w:r>
      <w:r>
        <w:rPr>
          <w:sz w:val="24"/>
          <w:szCs w:val="24"/>
        </w:rPr>
        <w:t xml:space="preserve"> korábbi előkészületek után az ebben az évben saját keretünkben megalakult „Sankt Michael Posaunenchor” (Szent Mihály Rézfúvos Együttes), amely december 29-én nagy sikerrel mutatkozott be „Hagyományos sváb évzáró hálaadó hangversennyel”. A termet Szabó József plébános úr a Kápolna u. 12-es szám alatt ingyen bocsátotta rendelkezésünkre. DNKÖ elnökségének szándéka, hogy a „</w:t>
      </w:r>
      <w:r>
        <w:rPr>
          <w:b/>
          <w:sz w:val="24"/>
          <w:szCs w:val="24"/>
        </w:rPr>
        <w:t>saját”</w:t>
      </w:r>
      <w:r>
        <w:rPr>
          <w:sz w:val="24"/>
          <w:szCs w:val="24"/>
        </w:rPr>
        <w:t xml:space="preserve">Rézfúvósaink rendszeres szerepeltetését 2010-től kölcsönös megállapodás alapján elnökségi határozattal biztosítsuk. Ezzel újabb területen nyitunk lehetőséget a német zenekultúra további megismeréséhez városunk érdeklődő közönsége számára. </w:t>
      </w:r>
    </w:p>
    <w:p>
      <w:pPr>
        <w:pStyle w:val="Normal"/>
        <w:jc w:val="both"/>
        <w:rPr/>
      </w:pPr>
      <w:r>
        <w:rPr>
          <w:sz w:val="24"/>
          <w:szCs w:val="24"/>
        </w:rPr>
        <w:t>9. A próbálkozás ill. előkészítés szintjén megrekedt néhány kísérletünk: ezt sem kívánjuk elhallgatni, de továbbra is keressük a megoldás útját:</w:t>
      </w:r>
    </w:p>
    <w:p>
      <w:pPr>
        <w:pStyle w:val="Normal"/>
        <w:jc w:val="both"/>
        <w:rPr>
          <w:sz w:val="24"/>
          <w:szCs w:val="24"/>
        </w:rPr>
      </w:pPr>
      <w:r>
        <w:rPr>
          <w:sz w:val="24"/>
          <w:szCs w:val="24"/>
        </w:rPr>
        <w:t>a.) Az egyik ilyen a közreműködő szándékunk abban, hogy városunknak minél előbb legyen német testvérvárosa. Az év elején felmértük a bajor Duna-szakasznak szóba jöhető városait és egyik elnökségi tagunk személyesen is járt Bajorországban, hogy tájékozódjon ebben a vonatkozásban. Jelenleg Donauwörth-nél, egy közel 20.000 lakosú városban tapasztalunk érdeklődést ilyen irányban. Amikor bajor városok egy csoportjának polgármesterei jártak Magyarországon ugyancsak kerestük velük a találkozást, és egyben városunk polgármesterét is tájékoztattuk a Magyarországon járó és kapcsolatokat kereső bajor polgármesterekről. A keresést folytatni kívánjuk annak érdekében, hogy konkrét javaslatot tehessünk a városi vezetés asztalára. Megkönnyítené ezt a tevékenységünket, ha Dunakesziről német nyelven is megjelenhetne bizonyos informáló szóróanyag. Két évvel ezelőtt beszámolónkban kifejeztem készségemet egy aktualizált magyar szöveg átültetésére németre (ez az ajánlatom változatlanul fennáll).</w:t>
      </w:r>
    </w:p>
    <w:p>
      <w:pPr>
        <w:pStyle w:val="Normal"/>
        <w:jc w:val="both"/>
        <w:rPr>
          <w:sz w:val="24"/>
          <w:szCs w:val="24"/>
        </w:rPr>
      </w:pPr>
      <w:r>
        <w:rPr>
          <w:sz w:val="24"/>
          <w:szCs w:val="24"/>
        </w:rPr>
        <w:t xml:space="preserve">b.) Hasonlóképpen a kezdeti informálódáson alig jutottunk túl azzal a célkitűzésünkkel, hogy német nyelven óvodai foglalkozásra nyíljon lehetőség, ahol a szülők ezt kívánják. Tekintettel arra, hogy a német nemcsak egyike a tucatnyi hazai kisebbségi nyelveknek, hanem az angol után hagyományosan a tudomány, kereskedelem, a gazdasági élet és más területek számára is fontos eszköze a határon túlnyúló érintkezési lehetőségeknek, az Európai Unióban pedig a lakosság egyötödének (kb. 100.000.000) anyanyelve. Bízunk abban, hogy a kisgyermekes szülők növekvő számban fel fogják ismerni, gyermekeiknek csak hasznára válhat, ha már kiskorukban megismerkednek a német nyelvvel. </w:t>
      </w:r>
    </w:p>
    <w:p>
      <w:pPr>
        <w:pStyle w:val="Normal"/>
        <w:jc w:val="both"/>
        <w:rPr/>
      </w:pPr>
      <w:r>
        <w:rPr>
          <w:sz w:val="24"/>
          <w:szCs w:val="24"/>
        </w:rPr>
        <w:t xml:space="preserve">Köztudott, hogy mekkora nehézségek vannak jelenleg a városban az óvodai férőhelyek tekintetében. Tudjuk, hogy a városi vezetés illetékes szakemberei milyen erőfeszítéseket tesznek, hogy találjanak megoldást. Lehet, hogy egyesek ezért most inkább elvetik ezt a gondolatot. Mi úgy véljük, hogy talán ez az alkalmas időpont a kérdés felvetésére és a megoldás keresésére. A katolikus egyház is éppen most kíván az épülő </w:t>
      </w:r>
      <w:r>
        <w:rPr>
          <w:sz w:val="24"/>
          <w:szCs w:val="24"/>
          <w:u w:val="single"/>
        </w:rPr>
        <w:t>Szent Erzsébet Óvodával</w:t>
      </w:r>
      <w:r>
        <w:rPr>
          <w:sz w:val="24"/>
          <w:szCs w:val="24"/>
        </w:rPr>
        <w:t xml:space="preserve"> a városnak segélykezet nyújtani. Elképzelhetőnek tartjuk, hogy fiatal német óvónők, akik a következő évtől részben gyakorlati idejüket Magyarországon fogják tölteni, szintén könnyíthetnének Dunakeszin is ebben az átmeneti nehéz helyzetben. Elnökségünk a 2009-es év végének utolsó határozata értelmében a DNKÖ 200.000 forinttal járult hozzá az épülő óvoda költségeihez.  </w:t>
      </w:r>
    </w:p>
    <w:p>
      <w:pPr>
        <w:pStyle w:val="Normal"/>
        <w:jc w:val="both"/>
        <w:rPr>
          <w:sz w:val="24"/>
          <w:szCs w:val="24"/>
        </w:rPr>
      </w:pPr>
      <w:r>
        <w:rPr>
          <w:sz w:val="24"/>
          <w:szCs w:val="24"/>
        </w:rPr>
        <w:t>10.) Befejezésül egy javaslat, ami ugyan nem szerves része a beszámolónak, de mégis ide kívánkozik. A DNKÖ első publikációjának (</w:t>
      </w:r>
      <w:r>
        <w:rPr>
          <w:b/>
          <w:sz w:val="24"/>
          <w:szCs w:val="24"/>
        </w:rPr>
        <w:t>Nikolaus Lenau, magyar állampolgár és osztrák költő</w:t>
      </w:r>
      <w:r>
        <w:rPr>
          <w:sz w:val="24"/>
          <w:szCs w:val="24"/>
        </w:rPr>
        <w:t xml:space="preserve">) fogadtatása arra késztet, hogy saját feladatkörünket meghaladóan egy ötletet csatoljunk ide. A DNKÖ elnöksége javasolja, hogy „Közép európai személyiségek” (vagy más címen) Dunakeszi kezdeményezéssel szorgalmazzunk egy kiadvány-sorozat elindítását,  amely olyan személyeket mutat be, akik a magyar és a német (és további közép európai népek) között a múltban „összekötő kapocsként” tevékenykedtek/tevékenykednek a művészetek, a tudomány, a politikai és/vagy gazdasági életben, és akiket két vagy akár több oldalról is szívesen tekintenek a magukénak. A bemutatás során különös hangsúllyal ezt a közvetítő szerepüket lehetne és kellene kidomborítani. </w:t>
      </w:r>
    </w:p>
    <w:p>
      <w:pPr>
        <w:pStyle w:val="Normal"/>
        <w:jc w:val="both"/>
        <w:rPr/>
      </w:pPr>
      <w:r>
        <w:rPr>
          <w:sz w:val="24"/>
          <w:szCs w:val="24"/>
        </w:rPr>
        <w:t xml:space="preserve">Már a 2007-ben Árpádházi Szent Erzsébet emlékére a Szent Mihály templomban rendezett koncertünk ezt a szellemet kívánta sugallni. A következő évben Erzsébet királyné (Sissi) emlékére rendezett estünk során pl. mennyiségben és újonnan feltárt anyag mondanivalójában olyan biográfiai részletek kerültek felszínre, amelyek egyáltalán nem közismertek, és mindkét oldalon nagy szimpátiával találkozhatnának. Ez a birtokunkban levő anyag máris alkalmas lehetne egy ilyen típusú, újabb kétnyelvű kiadványra. Ha az Európai Unió kultúrpolitikáját helyesen értelmezzük, abból is azt véljük kiolvasni, hogy hasonló tevékenységet igyekszik szorgalmazni, és feltételezhetően támogatására is számíthatnánk. (Ugyanez érvényes nyilván a magyar és más szomszédok vonatkozásában is). Egy települési kisebbség lehetőségeit az ilyen célkitűzések persze meghaladnák, és az eddigi pályázati lehetőségek sem nyújtottak ilyen irányban elegendő biztatást, viszont foglakozni érdemes lenne a gondolattal.  </w:t>
      </w:r>
    </w:p>
    <w:p>
      <w:pPr>
        <w:pStyle w:val="Normal"/>
        <w:jc w:val="both"/>
        <w:rPr>
          <w:sz w:val="24"/>
          <w:szCs w:val="24"/>
        </w:rPr>
      </w:pPr>
      <w:r>
        <w:rPr>
          <w:sz w:val="24"/>
          <w:szCs w:val="24"/>
        </w:rPr>
        <w:t xml:space="preserve">A magyar állampolgárságú osztrák költőről alkotott kép fogadtatása ebben a vonatkozásban sikeresnek bizonyult. Elnökségünk személyi összetétele: ketten éveket töltöttek külföldön kultúra diplomáciai területen, a harmadik volt tanár,  iskola igazgató, ma több lap főszerkesztője és gondozója, aki a kiadványok szerkesztésének és teljes előállításának minden technikai részletkérdésében is sok éves tapasztalattal rendelkezik, a negyedik pedig szenvedélyesen gyűjti és tanulmányozza a magyar múltnak a fentiekhez hasonló, a két nép között közvetítőként állt személyek életpályáját. (Hasonló lehetőségek rejlenek feltételezhetően más kisebbségeknél is, nem beszélve arról, hogy városunkban – viszonyítva más településekhez - jelentős számú értelmiségi, művész, különböző irányú kiemelkedő szakember él, akiket ezen területen érdekeltté lehetne tenni). </w:t>
      </w:r>
    </w:p>
    <w:p>
      <w:pPr>
        <w:pStyle w:val="Normal"/>
        <w:jc w:val="both"/>
        <w:rPr/>
      </w:pPr>
      <w:r>
        <w:rPr>
          <w:sz w:val="24"/>
          <w:szCs w:val="24"/>
        </w:rPr>
        <w:t xml:space="preserve">Mindezek alapján elnökségünk ezen az úton is beterjeszti megfontolásra javaslatát, amely ha elfogadást nyerne, a szükséges anyagi háttér biztosításával ilyen kiadványsorozat gondozását vállalná, illetve másokkal való együttműködését készséggel felajánlaná. Ehhez munkához a tudományos életben meglevő kapcsolatai révén országos szinten itthon és (esetenként) a német nyelvű országokban is a legalkalmasabb szerzőket meg tudná nyerni. </w:t>
      </w:r>
    </w:p>
    <w:p>
      <w:pPr>
        <w:pStyle w:val="Normal"/>
        <w:jc w:val="both"/>
        <w:rPr>
          <w:sz w:val="24"/>
          <w:szCs w:val="24"/>
        </w:rPr>
      </w:pPr>
      <w:r>
        <w:rPr>
          <w:sz w:val="24"/>
          <w:szCs w:val="24"/>
        </w:rPr>
      </w:r>
    </w:p>
    <w:p>
      <w:pPr>
        <w:pStyle w:val="Normal"/>
        <w:jc w:val="both"/>
        <w:rPr/>
      </w:pPr>
      <w:r>
        <w:rPr>
          <w:sz w:val="24"/>
          <w:szCs w:val="24"/>
        </w:rPr>
        <w:t>A Dunakeszi Német Kisebbségi Önkormányzat (DNKÖ) elnöksége nevében kérem a 2009-es évre szóló tájékoztató jelentésünk elfogadását.</w:t>
      </w:r>
    </w:p>
    <w:p>
      <w:pPr>
        <w:pStyle w:val="Normal"/>
        <w:jc w:val="both"/>
        <w:rPr>
          <w:sz w:val="24"/>
          <w:szCs w:val="24"/>
        </w:rPr>
      </w:pPr>
      <w:r>
        <w:rPr>
          <w:sz w:val="24"/>
          <w:szCs w:val="24"/>
        </w:rPr>
      </w:r>
    </w:p>
    <w:p>
      <w:pPr>
        <w:pStyle w:val="Normal"/>
        <w:jc w:val="both"/>
        <w:rPr/>
      </w:pPr>
      <w:r>
        <w:rPr>
          <w:sz w:val="24"/>
          <w:szCs w:val="24"/>
        </w:rPr>
        <w:t xml:space="preserve">Dunakeszi, 2010. 01. 06. </w:t>
      </w:r>
    </w:p>
    <w:p>
      <w:pPr>
        <w:pStyle w:val="Normal"/>
        <w:ind w:left="3540" w:firstLine="708"/>
        <w:jc w:val="both"/>
        <w:rPr>
          <w:sz w:val="24"/>
          <w:szCs w:val="24"/>
        </w:rPr>
      </w:pPr>
      <w:r>
        <w:rPr>
          <w:rFonts w:cs="Times New Roman"/>
          <w:sz w:val="24"/>
          <w:szCs w:val="24"/>
        </w:rPr>
        <w:t xml:space="preserve">                       </w:t>
      </w:r>
      <w:r>
        <w:rPr>
          <w:sz w:val="24"/>
          <w:szCs w:val="24"/>
        </w:rPr>
        <w:t>Prof. Dr. Dr. h.c. Mádl Antal s.k.</w:t>
      </w:r>
    </w:p>
    <w:p>
      <w:pPr>
        <w:pStyle w:val="Normal"/>
        <w:jc w:val="both"/>
        <w:rPr/>
      </w:pPr>
      <w:r>
        <w:rPr>
          <w:rFonts w:cs="Times New Roman"/>
          <w:sz w:val="24"/>
          <w:szCs w:val="24"/>
        </w:rPr>
        <w:t xml:space="preserve">                                                                                              </w:t>
      </w:r>
      <w:r>
        <w:rPr>
          <w:sz w:val="24"/>
          <w:szCs w:val="24"/>
        </w:rPr>
        <w:t>az ELTE nyug. tanszékvezető</w:t>
      </w:r>
    </w:p>
    <w:p>
      <w:pPr>
        <w:pStyle w:val="Normal"/>
        <w:ind w:left="5664" w:hanging="0"/>
        <w:jc w:val="both"/>
        <w:rPr>
          <w:sz w:val="24"/>
          <w:szCs w:val="24"/>
        </w:rPr>
      </w:pPr>
      <w:r>
        <w:rPr>
          <w:sz w:val="24"/>
          <w:szCs w:val="24"/>
        </w:rPr>
        <w:t xml:space="preserve">egyetemi tanára </w:t>
      </w:r>
    </w:p>
    <w:p>
      <w:pPr>
        <w:pStyle w:val="Normal"/>
        <w:ind w:left="5664" w:hanging="0"/>
        <w:jc w:val="both"/>
        <w:rPr/>
      </w:pPr>
      <w:r>
        <w:rPr>
          <w:rFonts w:cs="Times New Roman"/>
          <w:sz w:val="24"/>
          <w:szCs w:val="24"/>
        </w:rPr>
        <w:t xml:space="preserve">                                                                                                                                                                                                    </w:t>
      </w:r>
      <w:r>
        <w:rPr>
          <w:i/>
          <w:sz w:val="24"/>
          <w:szCs w:val="24"/>
        </w:rPr>
        <w:t>jelenleg a DNKÖ elnöke</w:t>
      </w:r>
    </w:p>
    <w:sectPr>
      <w:headerReference w:type="default" r:id="rId2"/>
      <w:type w:val="nextPage"/>
      <w:pgSz w:w="11906" w:h="16838"/>
      <w:pgMar w:left="1417" w:right="1418" w:gutter="0" w:header="709" w:top="141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ILManuscriptIPA">
    <w:altName w:val="DejaVu Sans Condensed"/>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tabs>
        <w:tab w:val="clear" w:pos="708"/>
        <w:tab w:val="left" w:pos="1080" w:leader="none"/>
        <w:tab w:val="left" w:pos="1410" w:leader="none"/>
        <w:tab w:val="left" w:pos="9600" w:leader="none"/>
      </w:tabs>
      <w:ind w:left="1080" w:hanging="0"/>
    </w:pPr>
    <w:rPr>
      <w:rFonts w:ascii="Courier New" w:hAnsi="Courier New" w:cs="Courier New"/>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39:00Z</dcterms:created>
  <dc:creator>Mádl Antal</dc:creator>
  <dc:description/>
  <dc:language>en-US</dc:language>
  <cp:lastModifiedBy>Attila</cp:lastModifiedBy>
  <cp:lastPrinted>2009-12-01T21:25:00Z</cp:lastPrinted>
  <dcterms:modified xsi:type="dcterms:W3CDTF">2010-01-20T18:39:00Z</dcterms:modified>
  <cp:revision>2</cp:revision>
  <dc:subject/>
  <dc:title>Dunakeszi Német Kisebbségi Önkormáyzat [DNKÖ] elnökségének beszámolója</dc:title>
</cp:coreProperties>
</file>